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4.06.2024 nr JV-MAA-1/33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71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>Metsakuru alajaama F2 nõuetekohasus. Reti küla, Tõrva vald, Valga maakond.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Raido Rebane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r.rebane@leonhard-weiss.com</w:t>
              </w:r>
            </w:hyperlink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.2024 nr 7.1-2/24/814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ärstna-Vooru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eastAsia="Times New Roman" w:cs="Roboto" w:ascii="Roboto" w:hAnsi="Roboto"/>
                <w:b/>
                <w:bCs/>
                <w:i/>
                <w:iCs/>
                <w:sz w:val="20"/>
                <w:szCs w:val="20"/>
                <w:lang w:eastAsia="et-E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301:001:081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871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605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õhu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- POS 1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19646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d8177e2-f89e-4baf-ab1e-7119b8cc6dcd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- POS 2 – 1964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5feb3de2-3d9b-40fa-8176-0eedc54b3b4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r.rebane@leonhard-weiss.com" TargetMode="External"/><Relationship Id="rId7" Type="http://schemas.openxmlformats.org/officeDocument/2006/relationships/hyperlink" Target="https://pari.kataster.ee/magic-link/8d8177e2-f89e-4baf-ab1e-7119b8cc6dcd" TargetMode="External"/><Relationship Id="rId8" Type="http://schemas.openxmlformats.org/officeDocument/2006/relationships/hyperlink" Target="https://pari.kataster.ee/magic-link/5feb3de2-3d9b-40fa-8176-0eedc54b3b4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34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6-14T10:38:00Z</dcterms:modified>
  <cp:revision>3</cp:revision>
  <dc:subject/>
  <dc:title/>
</cp:coreProperties>
</file>